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2141980265"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746336196"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1409068987"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368350874"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792480264"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